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лютого 2021 року №212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иторії земельної ділянки,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на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алинської міської територіальної громади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ого плану території земельної ділянки, розташованої на                території </w:t>
      </w:r>
      <w:r>
        <w:rPr>
          <w:sz w:val="28"/>
          <w:szCs w:val="24"/>
          <w:lang w:val="uk-UA"/>
        </w:rPr>
        <w:t>Малинської міської територіальної громади</w:t>
      </w:r>
      <w:r>
        <w:rPr>
          <w:sz w:val="28"/>
          <w:szCs w:val="28"/>
          <w:lang w:val="uk-UA"/>
        </w:rPr>
        <w:t>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земельних ділянок  по вул. Без назви, в с. Українка, площею по 0,2000 га кожна, для будівництва та обслуговування житлового будинку, господарських будівель та споруд» (землі житлової та громадської забудови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Відділу містобудування та земельних відносин виконкому міської ради забезпечити зберігання вказаного детального плану території, який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>у депутатс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93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ЕНКО</w:t>
      </w: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5059" w:leader="none"/>
        </w:tabs>
        <w:ind w:left="-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9:00Z</dcterms:created>
  <dc:creator>User</dc:creator>
  <dc:description/>
  <cp:keywords/>
  <dc:language>en-US</dc:language>
  <cp:lastModifiedBy>Пользователь Windows</cp:lastModifiedBy>
  <cp:lastPrinted>2021-01-29T12:46:00Z</cp:lastPrinted>
  <dcterms:modified xsi:type="dcterms:W3CDTF">2021-03-01T08:18:00Z</dcterms:modified>
  <cp:revision>31</cp:revision>
  <dc:subject/>
  <dc:title>                                                                               </dc:title>
</cp:coreProperties>
</file>